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exact" w:line="240"/>
        <w:ind w:left="1060" w:hanging="0"/>
        <w:rPr/>
      </w:pPr>
      <w:bookmarkStart w:id="0" w:name="bookmark0"/>
      <w:r>
        <w:rPr/>
        <w:t>И.о. ГЛАВЫ АДМИНИСТРАЦИИ МУНИЦИПАЛЬНОГО РАЙОНА</w:t>
      </w:r>
      <w:bookmarkEnd w:id="0"/>
    </w:p>
    <w:p>
      <w:pPr>
        <w:pStyle w:val="22"/>
        <w:keepNext w:val="true"/>
        <w:keepLines/>
        <w:shd w:fill="auto" w:val="clear"/>
        <w:spacing w:lineRule="exact" w:line="240"/>
        <w:ind w:left="3300" w:hanging="0"/>
        <w:rPr/>
      </w:pPr>
      <w:bookmarkStart w:id="1" w:name="bookmark1"/>
      <w:r>
        <w:rPr/>
        <w:t>"ШИЛКИНСКИЙ РАЙОН"</w:t>
      </w:r>
      <w:bookmarkEnd w:id="1"/>
    </w:p>
    <w:p>
      <w:pPr>
        <w:pStyle w:val="22"/>
        <w:keepNext w:val="true"/>
        <w:keepLines/>
        <w:shd w:fill="auto" w:val="clear"/>
        <w:spacing w:lineRule="exact" w:line="533"/>
        <w:ind w:left="3300" w:hanging="0"/>
        <w:rPr/>
      </w:pPr>
      <w:bookmarkStart w:id="2" w:name="bookmark2"/>
      <w:r>
        <w:rPr>
          <w:rStyle w:val="23pt"/>
          <w:b w:val="false"/>
          <w:bCs w:val="false"/>
        </w:rPr>
        <w:t>ПОСТАНОВЛЕНИЕ</w:t>
      </w:r>
      <w:bookmarkEnd w:id="2"/>
    </w:p>
    <w:p>
      <w:pPr>
        <w:pStyle w:val="TextBody"/>
        <w:shd w:fill="auto" w:val="clear"/>
        <w:ind w:left="4360" w:hanging="0"/>
        <w:rPr/>
      </w:pPr>
      <w:r>
        <w:rPr/>
        <w:t>г. Шилка</w:t>
      </w:r>
    </w:p>
    <w:p>
      <w:pPr>
        <w:pStyle w:val="TextBody"/>
        <w:shd w:fill="auto" w:val="clear"/>
        <w:tabs>
          <w:tab w:val="clear" w:pos="708"/>
          <w:tab w:val="left" w:pos="8628" w:leader="none"/>
        </w:tabs>
        <w:ind w:left="60" w:hanging="0"/>
        <w:rPr/>
      </w:pPr>
      <w:r>
        <w:rPr/>
        <w:t>12.12.2008 года</w:t>
        <w:tab/>
        <w:t>№1362</w:t>
      </w:r>
    </w:p>
    <w:p>
      <w:pPr>
        <w:pStyle w:val="TextBody"/>
        <w:shd w:fill="auto" w:val="clear"/>
        <w:spacing w:lineRule="exact" w:line="278" w:before="0" w:after="240"/>
        <w:ind w:left="60" w:right="5280" w:hanging="0"/>
        <w:jc w:val="both"/>
        <w:rPr/>
      </w:pPr>
      <w:r>
        <w:rPr/>
        <w:t>О разработке Положения об организации и ведении гражданской обороны в муници</w:t>
        <w:softHyphen/>
        <w:t>пальном районе «Шилкинский район»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170555</wp:posOffset>
                </wp:positionH>
                <wp:positionV relativeFrom="paragraph">
                  <wp:posOffset>7224395</wp:posOffset>
                </wp:positionV>
                <wp:extent cx="481330" cy="530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81330" cy="530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" t="-68" r="-75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41.75pt;mso-wrap-distance-left:0pt;mso-wrap-distance-right:0pt;mso-wrap-distance-top:0pt;mso-wrap-distance-bottom:0pt;margin-top:568.85pt;mso-position-vertical-relative:text;margin-left:2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81330" cy="530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" t="-68" r="-75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78"/>
        <w:ind w:left="60" w:right="60" w:firstLine="580"/>
        <w:jc w:val="both"/>
        <w:rPr/>
      </w:pPr>
      <w:r>
        <w:rPr/>
        <w:t>В соответствии с Федеральным Законом от 12.02.98 г. № 28-ФЗ «О гражданской оборо</w:t>
        <w:softHyphen/>
        <w:t>не», постановлением Правительства РФ от 26.11.2007 г. № 804 «Об утверждении Положения о гражданской обороне в Российской Федерации», методическими рекомендациями ГУ МЧС России по Забайкальскому краю от 01.09.2008 г.,</w:t>
      </w:r>
    </w:p>
    <w:p>
      <w:pPr>
        <w:pStyle w:val="22"/>
        <w:keepNext w:val="true"/>
        <w:keepLines/>
        <w:shd w:fill="auto" w:val="clear"/>
        <w:spacing w:lineRule="exact" w:line="278" w:before="0" w:after="244"/>
        <w:ind w:left="3800" w:hanging="0"/>
        <w:rPr/>
      </w:pPr>
      <w:bookmarkStart w:id="3" w:name="bookmark3"/>
      <w:r>
        <w:rPr>
          <w:rStyle w:val="23pt"/>
          <w:b w:val="false"/>
          <w:bCs w:val="false"/>
        </w:rPr>
        <w:t>постановляю:</w:t>
      </w:r>
      <w:bookmarkEnd w:id="3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/>
        <w:ind w:left="60" w:right="60" w:firstLine="580"/>
        <w:jc w:val="both"/>
        <w:rPr/>
      </w:pPr>
      <w:r>
        <w:rPr/>
        <w:t>Отделу по делам гражданской обороны, чрезвычайным ситуациям и пожарной безо</w:t>
        <w:softHyphen/>
        <w:t>пасности администрации муниципального района «Шилкинский район» совместно с руково</w:t>
        <w:softHyphen/>
        <w:t>дителями служб ГО района приступить к разработке Положения об организации и ведении гражданской обороны в Шилкинском район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/>
        <w:ind w:left="60" w:right="60" w:firstLine="580"/>
        <w:jc w:val="both"/>
        <w:rPr/>
      </w:pPr>
      <w:r>
        <w:rPr/>
        <w:t>Руководителям рабочей группы по разработке Положения утвердить начальника от</w:t>
        <w:softHyphen/>
        <w:t>дела по делам ГО и ЧС администрации муниципального района «Шилкинский район» Сул</w:t>
        <w:softHyphen/>
        <w:t>танова М.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3" w:leader="none"/>
        </w:tabs>
        <w:spacing w:lineRule="exact" w:line="274"/>
        <w:ind w:left="60" w:firstLine="580"/>
        <w:jc w:val="both"/>
        <w:rPr/>
      </w:pPr>
      <w:r>
        <w:rPr/>
        <w:t>В состав рабочей группы ввест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63" w:leader="none"/>
        </w:tabs>
        <w:spacing w:lineRule="exact" w:line="283"/>
        <w:ind w:left="60" w:firstLine="320"/>
        <w:jc w:val="both"/>
        <w:rPr/>
      </w:pPr>
      <w:r>
        <w:rPr/>
        <w:t>Банщикова В.П. - директора АТП, начальника транспортной службы ГО район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63" w:leader="none"/>
        </w:tabs>
        <w:spacing w:lineRule="exact" w:line="283"/>
        <w:ind w:left="60" w:firstLine="320"/>
        <w:jc w:val="both"/>
        <w:rPr/>
      </w:pPr>
      <w:r>
        <w:rPr/>
        <w:t>Бянкина С.Ю. - главврача ЦРБ, начальника медицинской службы ГО район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17" w:leader="none"/>
        </w:tabs>
        <w:spacing w:lineRule="exact" w:line="283"/>
        <w:ind w:left="60" w:right="60" w:firstLine="320"/>
        <w:jc w:val="both"/>
        <w:rPr/>
      </w:pPr>
      <w:r>
        <w:rPr/>
        <w:t>Карпову О.Г. - главного специалиста по мобилизационной работе администрации рай</w:t>
        <w:softHyphen/>
        <w:t>она, секретаря «СЗ»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17" w:leader="none"/>
        </w:tabs>
        <w:spacing w:lineRule="exact" w:line="264"/>
        <w:ind w:left="60" w:right="60" w:firstLine="320"/>
        <w:jc w:val="both"/>
        <w:rPr/>
      </w:pPr>
      <w:r>
        <w:rPr/>
        <w:t>Лямина А.И. - руководителя ОПО -19, начальника противопожарной службы ГО рай</w:t>
        <w:softHyphen/>
        <w:t>он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58" w:leader="none"/>
        </w:tabs>
        <w:spacing w:lineRule="exact" w:line="230"/>
        <w:ind w:left="60" w:firstLine="320"/>
        <w:jc w:val="both"/>
        <w:rPr/>
      </w:pPr>
      <w:r>
        <w:rPr/>
        <w:t>Малкова С.М. - юриста администрации муниципального района «Шилкинский район»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26" w:leader="none"/>
        </w:tabs>
        <w:spacing w:lineRule="exact" w:line="264"/>
        <w:ind w:left="60" w:right="60" w:firstLine="320"/>
        <w:jc w:val="both"/>
        <w:rPr/>
      </w:pPr>
      <w:r>
        <w:rPr/>
        <w:t>Пантелеева П.В. - директора ВПЭС, начальника службы энергообеспечения и свето</w:t>
        <w:softHyphen/>
        <w:t>маскировки ГО район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17" w:leader="none"/>
        </w:tabs>
        <w:spacing w:lineRule="exact" w:line="259"/>
        <w:ind w:left="60" w:right="60" w:firstLine="320"/>
        <w:jc w:val="both"/>
        <w:rPr/>
      </w:pPr>
      <w:r>
        <w:rPr/>
        <w:t>Перунова В.А. - начальника РОВД, начальника службы охраны общественного поряд</w:t>
        <w:softHyphen/>
        <w:t>ка ГО район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17" w:leader="none"/>
        </w:tabs>
        <w:spacing w:lineRule="exact" w:line="278"/>
        <w:ind w:left="60" w:right="60" w:firstLine="320"/>
        <w:jc w:val="both"/>
        <w:rPr/>
      </w:pPr>
      <w:r>
        <w:rPr/>
        <w:t>Тихоньких А.Н. - управляющего делами администрации муниципального района «Шилкинский район», зам. начальника эвакоприемной комиссии район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622" w:leader="none"/>
        </w:tabs>
        <w:spacing w:lineRule="exact" w:line="278"/>
        <w:ind w:left="60" w:right="60" w:firstLine="320"/>
        <w:jc w:val="both"/>
        <w:rPr/>
      </w:pPr>
      <w:r>
        <w:rPr/>
        <w:t>Шишкова А.П. - начальника управления сельского хозяйства, начальника службы за</w:t>
        <w:softHyphen/>
        <w:t>щиты животных и растений ГО район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10" w:leader="none"/>
        </w:tabs>
        <w:spacing w:lineRule="exact" w:line="278"/>
        <w:ind w:left="60" w:right="60" w:firstLine="580"/>
        <w:jc w:val="both"/>
        <w:rPr/>
      </w:pPr>
      <w:r>
        <w:rPr/>
        <w:t>Положение об организации и ведении ГО разработать до 21 декабря и направить для согласования в ГУ МЧС России по Забайкальскому краю до 25 декабря 2008 года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977" w:leader="none"/>
        </w:tabs>
        <w:spacing w:lineRule="exact" w:line="278"/>
        <w:ind w:left="60" w:right="60" w:firstLine="580"/>
        <w:jc w:val="both"/>
        <w:rPr/>
      </w:pPr>
      <w:r>
        <w:rPr/>
        <w:t>Рекомендовать главам поселений района на основании районного разработать посе</w:t>
        <w:softHyphen/>
        <w:t>ленческие Положевия^' хра^сданекой обороне</w:t>
      </w:r>
    </w:p>
    <w:p>
      <w:pPr>
        <w:pStyle w:val="TextBody"/>
        <w:shd w:fill="auto" w:val="clear"/>
        <w:tabs>
          <w:tab w:val="clear" w:pos="708"/>
          <w:tab w:val="left" w:pos="3564" w:leader="none"/>
        </w:tabs>
        <w:spacing w:lineRule="exact" w:line="283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564" w:leader="none"/>
        </w:tabs>
        <w:spacing w:lineRule="exact" w:line="283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564" w:leader="none"/>
        </w:tabs>
        <w:spacing w:lineRule="exact" w:line="283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564" w:leader="none"/>
        </w:tabs>
        <w:spacing w:lineRule="exact" w:line="283"/>
        <w:ind w:left="60" w:hanging="0"/>
        <w:rPr/>
      </w:pPr>
      <w:r>
        <w:rPr/>
        <w:t>И.о. Главы администрации</w:t>
        <w:tab/>
        <w:t>/</w:t>
      </w:r>
    </w:p>
    <w:p>
      <w:pPr>
        <w:pStyle w:val="TextBody"/>
        <w:shd w:fill="auto" w:val="clear"/>
        <w:tabs>
          <w:tab w:val="clear" w:pos="708"/>
          <w:tab w:val="left" w:pos="7937" w:leader="none"/>
        </w:tabs>
        <w:spacing w:lineRule="exact" w:line="283"/>
        <w:ind w:left="60" w:hanging="0"/>
        <w:rPr/>
      </w:pPr>
      <w:r>
        <w:rPr/>
        <w:t>муниципального райэца</w:t>
        <w:tab/>
        <w:t>Т.А.Сивола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7205" cy="5943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96570" cy="594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2" t="-61" r="-7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6.8pt;mso-wrap-distance-left:0pt;mso-wrap-distance-right:0pt;mso-wrap-distance-top:0pt;mso-wrap-distance-bottom:0pt;margin-top:0.05pt;mso-position-vertical-relative:text;margin-left:251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96570" cy="594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2" t="-61" r="-7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70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before="310" w:after="255"/>
        <w:rPr/>
      </w:pPr>
      <w:r>
        <w:rPr/>
        <w:t>ГЛАВА АДМИНИСТРАЦИИ МУНИЦИПАЛЬНОГО РАЙОНА "ШИЛКИНСКИЙ РАЙОН"</w:t>
      </w:r>
    </w:p>
    <w:p>
      <w:pPr>
        <w:pStyle w:val="TextBody"/>
        <w:shd w:fill="auto" w:val="clear"/>
        <w:spacing w:lineRule="exact" w:line="260" w:before="0" w:after="287"/>
        <w:jc w:val="center"/>
        <w:rPr/>
      </w:pPr>
      <w:r>
        <w:rPr>
          <w:rStyle w:val="3pt"/>
        </w:rPr>
        <w:t>ПОСТАНОВЛЕНИЕ</w:t>
      </w:r>
    </w:p>
    <w:p>
      <w:pPr>
        <w:pStyle w:val="TextBody"/>
        <w:shd w:fill="auto" w:val="clear"/>
        <w:spacing w:lineRule="exact" w:line="2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  <w:t>19 декабря 2008г.</w:t>
      </w:r>
    </w:p>
    <w:p>
      <w:pPr>
        <w:pStyle w:val="TextBody"/>
        <w:shd w:fill="auto" w:val="clear"/>
        <w:spacing w:lineRule="exact" w:line="322" w:before="0" w:after="424"/>
        <w:ind w:left="60" w:right="5180" w:hanging="0"/>
        <w:jc w:val="both"/>
        <w:rPr/>
      </w:pPr>
      <w:r>
        <w:rPr/>
        <w:t>Об утверждении Положения по организации и ведению граждан</w:t>
        <w:softHyphen/>
        <w:t>ской обороны в муниципальном районе «Шилкинский район»</w:t>
      </w:r>
    </w:p>
    <w:p>
      <w:pPr>
        <w:pStyle w:val="TextBody"/>
        <w:shd w:fill="auto" w:val="clear"/>
        <w:spacing w:lineRule="exact" w:line="317"/>
        <w:ind w:left="60" w:right="40" w:firstLine="640"/>
        <w:jc w:val="both"/>
        <w:rPr/>
      </w:pPr>
      <w:r>
        <w:rPr/>
        <w:t>В соответствии с Федеральным Законом от 12.02.98г. №28-ФЗ «О гра</w:t>
        <w:softHyphen/>
        <w:t>жданской обороне», постановлением Правительства РФ №804 от 26.11.07г. «Об утверждении Положения о гражданской обороне в Российской Федера</w:t>
        <w:softHyphen/>
        <w:t>ции», методическими рекомендациями ГУ МЧС России по Забайкальскому краю от 01.09.08г.</w:t>
      </w:r>
    </w:p>
    <w:p>
      <w:pPr>
        <w:pStyle w:val="TextBody"/>
        <w:shd w:fill="auto" w:val="clear"/>
        <w:spacing w:lineRule="exact" w:line="260" w:before="0" w:after="308"/>
        <w:ind w:left="3540" w:hanging="0"/>
        <w:rPr/>
      </w:pPr>
      <w:r>
        <w:rPr>
          <w:rStyle w:val="3pt"/>
        </w:rPr>
        <w:t>постановляю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1" w:leader="none"/>
        </w:tabs>
        <w:spacing w:lineRule="exact" w:line="322"/>
        <w:ind w:left="700" w:right="40" w:hanging="360"/>
        <w:jc w:val="both"/>
        <w:rPr/>
      </w:pPr>
      <w:r>
        <w:rPr/>
        <w:t>Утвердить Положение об организации и ведении гражданской обороны в муниципальном районе «Шилкинский район», согласованное в Глав</w:t>
        <w:softHyphen/>
        <w:t>ном управлении МЧС России по Забайкальскому краю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0" w:leader="none"/>
        </w:tabs>
        <w:spacing w:lineRule="exact" w:line="322"/>
        <w:ind w:left="700" w:right="40" w:hanging="360"/>
        <w:jc w:val="both"/>
        <w:rPr/>
      </w:pPr>
      <w:r>
        <w:rPr/>
        <w:t>С сего числа ввести в действие утвержденное Положение об организа</w:t>
        <w:softHyphen/>
        <w:t>ции и ведении ГО на территории Шилкинского район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909820</wp:posOffset>
                </wp:positionH>
                <wp:positionV relativeFrom="page">
                  <wp:posOffset>2818130</wp:posOffset>
                </wp:positionV>
                <wp:extent cx="532130" cy="1651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/>
                              <w:ind w:left="100" w:hanging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3pt;mso-wrap-distance-left:0pt;mso-wrap-distance-right:0pt;mso-wrap-distance-top:0pt;mso-wrap-distance-bottom:0pt;margin-top:221.9pt;mso-position-vertical-relative:page;margin-left:386.6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/>
                        <w:ind w:left="100" w:hanging="0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3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0" w:leader="none"/>
        </w:tabs>
        <w:spacing w:lineRule="exact" w:line="322" w:before="0" w:after="1909"/>
        <w:ind w:left="700" w:right="40" w:hanging="360"/>
        <w:jc w:val="both"/>
        <w:rPr/>
      </w:pPr>
      <w:r>
        <w:rPr/>
        <w:t>Рекомендовать руководителям органов местного самоуправления до 1 марта 2009 года на основании Положения МЧС России разработать Порядок о подготовке к ведению и ведение гражданской обороны на территории городского и сельского поселения.</w:t>
      </w:r>
      <w:r>
        <mc:AlternateContent>
          <mc:Choice Requires="wps">
            <w:drawing>
              <wp:anchor behindDoc="0" distT="381000" distB="381000" distL="0" distR="0" simplePos="0" locked="0" layoutInCell="0" allowOverlap="1" relativeHeight="7">
                <wp:simplePos x="0" y="0"/>
                <wp:positionH relativeFrom="margin">
                  <wp:posOffset>-292100</wp:posOffset>
                </wp:positionH>
                <wp:positionV relativeFrom="paragraph">
                  <wp:posOffset>1155700</wp:posOffset>
                </wp:positionV>
                <wp:extent cx="3700145" cy="15119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3700145" cy="15119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145" cy="151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119.05pt;mso-wrap-distance-left:0pt;mso-wrap-distance-right:0pt;mso-wrap-distance-top:30pt;mso-wrap-distance-bottom:30pt;margin-top:91pt;mso-position-vertical-relative:text;margin-left:-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3700145" cy="15119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145" cy="151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Т.А.Сивол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-9525</wp:posOffset>
                </wp:positionV>
                <wp:extent cx="6156325" cy="94640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464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СОГЛАСОВАНО:                                                   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чальник Главного управления                  И.о.Главы администрации  МЧС России   по Забайкальскому                     муниципального    района краю    полковник      внутренней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«Шилкинский  район»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лужбы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В.Б. Корольков                              Т.А.Сиволап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«    »  ___________ 2008 г.                              «       » __________ 2008 г.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ОБ ОРГАНИЗАЦИИ И ВЕДЕНИИ ГРАЖДАНСКОЙ ОБОРОНЫ    В    МУНИЦИПАЛЬНОМ     РАЙ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«ШИЛК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постановлением  и.о.Главы    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муниципального района «Шилк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от ______________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г. Ши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4.75pt;height:745.2pt;mso-wrap-distance-left:9.05pt;mso-wrap-distance-right:9.05pt;mso-wrap-distance-top:0pt;mso-wrap-distance-bottom:0pt;margin-top:-0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</w:rPr>
                        <w:t>СОГЛАСОВАНО:                                                   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начальник Главного управления                  И.о.Главы администрации  МЧС России   по Забайкальскому                     муниципального    района краю    полковник      внутренней 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</w:rPr>
                        <w:t xml:space="preserve">«Шилкинский  район»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службы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    </w:t>
                      </w:r>
                      <w:r>
                        <w:rPr>
                          <w:b/>
                          <w:sz w:val="28"/>
                        </w:rPr>
                        <w:t xml:space="preserve">В.Б. Корольков                              Т.А.Сиволап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/>
                          <w:color w:val="FFFFFF"/>
                          <w:sz w:val="28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 xml:space="preserve">                                                        </w:t>
                      </w:r>
                      <w:r>
                        <w:rPr>
                          <w:b/>
                          <w:sz w:val="28"/>
                        </w:rPr>
                        <w:t xml:space="preserve">«    »  ___________ 2008 г.                              «       » __________ 2008 г.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ПО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ОБ ОРГАНИЗАЦИИ И ВЕДЕНИИ ГРАЖДАНСКОЙ ОБОРОНЫ    В    МУНИЦИПАЛЬНОМ     РАЙО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«ШИЛК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                             </w:t>
                      </w:r>
                      <w:r>
                        <w:rPr>
                          <w:sz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</w:t>
                      </w:r>
                      <w:r>
                        <w:rPr>
                          <w:sz w:val="28"/>
                        </w:rPr>
                        <w:t>постановлением  и.о.Главы    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</w:rPr>
                        <w:t>муниципального района «Шилк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</w:rPr>
                        <w:t>от ______________  №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г. Ши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474" w:hanging="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jc w:val="center"/>
        <w:rPr>
          <w:b/>
          <w:b/>
          <w:spacing w:val="-1"/>
          <w:sz w:val="26"/>
        </w:rPr>
      </w:pPr>
      <w:r>
        <w:rPr>
          <w:b/>
          <w:spacing w:val="-1"/>
          <w:sz w:val="26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jc w:val="center"/>
        <w:rPr>
          <w:b/>
          <w:b/>
          <w:spacing w:val="-1"/>
          <w:sz w:val="26"/>
        </w:rPr>
      </w:pPr>
      <w:r>
        <w:rPr>
          <w:b/>
          <w:spacing w:val="-1"/>
          <w:sz w:val="26"/>
        </w:rPr>
        <w:t>1.        Общие положения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before="120" w:after="0"/>
        <w:ind w:firstLine="540"/>
        <w:jc w:val="both"/>
        <w:rPr>
          <w:b/>
          <w:b/>
          <w:spacing w:val="-1"/>
          <w:sz w:val="26"/>
        </w:rPr>
      </w:pPr>
      <w:r>
        <w:rPr>
          <w:sz w:val="26"/>
        </w:rPr>
        <w:t>1.1. Настоящее Положение разработано в соответствии с Федеральным законом от 12 февраля 1998г. № 28-ФЗ «О гражданской обороне», постановлением Правительства Российской Федерации от 26 ноября 2007 г. №804 «Об утверждении Положения о гражданской обороне в Российской Федерации», Положением об организации и ведении гражданской обороны в Забайкальском крае. Оно определяет организационные основы и структуру гражданской обороны, содержание основных мероприятий гражданской обороны, состав сил и средств гражданской обороны, порядок организации и ведения гражданской обороны в муниципальном районе «Шилкинский район»</w:t>
      </w:r>
    </w:p>
    <w:p>
      <w:pPr>
        <w:pStyle w:val="Normal"/>
        <w:numPr>
          <w:ilvl w:val="1"/>
          <w:numId w:val="21"/>
        </w:numPr>
        <w:jc w:val="both"/>
        <w:rPr>
          <w:sz w:val="26"/>
        </w:rPr>
      </w:pPr>
      <w:r>
        <w:rPr>
          <w:sz w:val="26"/>
        </w:rPr>
        <w:t>Основны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</w:rPr>
        <w:t>- гражданская оборона</w:t>
      </w:r>
      <w:r>
        <w:rPr>
          <w:rFonts w:cs="Times New Roman" w:ascii="Times New Roman" w:hAnsi="Times New Roman"/>
          <w:sz w:val="26"/>
        </w:rPr>
        <w:t xml:space="preserve">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 </w:t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служба гражданской обороны и защиты населения - </w:t>
      </w:r>
      <w:r>
        <w:rPr>
          <w:rFonts w:cs="Times New Roman" w:ascii="Times New Roman" w:hAnsi="Times New Roman"/>
          <w:sz w:val="26"/>
        </w:rPr>
        <w:t xml:space="preserve">это совокупность органов управления, сил и средств гражданской обороны, защиты населения, предназначенных для проведения мероприятий по гражданской обороне и защите населения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</w:t>
      </w:r>
      <w:r>
        <w:rPr>
          <w:rFonts w:cs="Times New Roman" w:ascii="Times New Roman" w:hAnsi="Times New Roman"/>
          <w:b/>
          <w:spacing w:val="-3"/>
          <w:w w:val="72"/>
          <w:sz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</w:rPr>
        <w:t>чрезвычайных ситуации природного и техногенного характера и террористических актов;</w:t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аварийно-спасательная служба - </w:t>
      </w:r>
      <w:r>
        <w:rPr>
          <w:rFonts w:cs="Times New Roman" w:ascii="Times New Roman" w:hAnsi="Times New Roman"/>
          <w:sz w:val="26"/>
        </w:rPr>
        <w:t xml:space="preserve">совокупность органов управления, сил постоянной готовности  и средств, предназначенных для проведения аварийно-спасательных и ремонтно-восстановительных работ в мирное и военное врем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b/>
          <w:sz w:val="26"/>
        </w:rPr>
        <w:t xml:space="preserve"> подготовка к ведению гражданской обороны</w:t>
      </w:r>
      <w:r>
        <w:rPr>
          <w:rFonts w:cs="Times New Roman" w:ascii="Times New Roman" w:hAnsi="Times New Roman"/>
          <w:sz w:val="26"/>
        </w:rPr>
        <w:t xml:space="preserve">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(планирование мероприятий, создание и поддержание в готовности сил ГО, создание и содержание объектов и запасов материальных средств для нужд гражданской обороны и т.д.)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- </w:t>
      </w:r>
      <w:r>
        <w:rPr>
          <w:b/>
          <w:sz w:val="26"/>
        </w:rPr>
        <w:t>планирование мероприятий гражданской обороны</w:t>
      </w:r>
      <w:r>
        <w:rPr>
          <w:sz w:val="26"/>
        </w:rPr>
        <w:t xml:space="preserve"> включает оперативное планирование, в том числе разработку планов гражданской обороны и защиты населения; разработку планов мероприятий гражданской обороны на расчетный год в составе мобилизационных планов экономики; разработку годовых планов основных мероприятий по вопросам гражданской обороны и защиты населения. </w:t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ведение гражданской обороны </w:t>
      </w:r>
      <w:r>
        <w:rPr>
          <w:rFonts w:cs="Times New Roman" w:ascii="Times New Roman" w:hAnsi="Times New Roman"/>
          <w:sz w:val="26"/>
        </w:rPr>
        <w:t xml:space="preserve">заключается в выполнении мероприят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 </w:t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>
          <w:rFonts w:cs="Times New Roman" w:ascii="Times New Roman" w:hAnsi="Times New Roman"/>
          <w:b/>
          <w:sz w:val="26"/>
        </w:rPr>
        <w:t>территория, отнесенная к группе по гражданской обороне</w:t>
      </w:r>
      <w:r>
        <w:rPr>
          <w:rFonts w:cs="Times New Roman" w:ascii="Times New Roman" w:hAnsi="Times New Roman"/>
          <w:sz w:val="26"/>
        </w:rPr>
        <w:t xml:space="preserve"> - территория, на которой расположен город или иной населенный пункт, имеющий важное оборонное и экономическое значение, с находящимися в нем объектами, представляющими высокую степень опасности возникновения чрезвычайных ситуаций в военное и мирное время;</w:t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объекты гражданской обороны </w:t>
      </w:r>
      <w:r>
        <w:rPr>
          <w:rFonts w:cs="Times New Roman" w:ascii="Times New Roman" w:hAnsi="Times New Roman"/>
          <w:sz w:val="26"/>
        </w:rPr>
        <w:t>- к объектам гражданской обороны относятся здания, сооружения, транспортные средства и коммуникации (пункты управления гражданской обороны,  убежища, противорадиационные укрытия, склады имущества и т.д.) непосредственно используемые органами управления и силами гражданской обороны для решения задач гражданской обороны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3. Гражданская оборона в муниципальном районе «Шилкинский район» организуется и ведется на всей территории  района в соответствии с законами и нормативными правовыми актами Российской Федерации и Забайкальского края, нормативными правовыми актами федерального органа исполнительной власти, уполномоченного на решение задач в области гражданской обороны, распорядительными документами руководителя гражданской обороны муниципального района «Шилкинский район», а также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4. Органы местного самоуправления муниципального района «Шилкинский район», поселений и организации, независимо от их организационно-правовых формы (далее - организации), в целях решения задач в области гражданской обороны в соответствии с полномочиями в области гражданской обороны 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уководители органов  местного самоуправления и организаций  несут персональную ответственность за организацию и проведение мероприятий по гражданской оборон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5. Основными задачами в области гражданской обороны являются: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учение населения в области гражданской обороны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вакуация населения, материальных и культурных ценностей в безопасные районы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оставление населению убежищ и средств индивидуальной защиты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едение мероприятий по световой маскировке и другим видам маскировки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орьба с пожарами, возникшими при ведении военных действий или вследствие этих действий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становление и поддержание порядка в городских и сельских поселениях района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очное восстановление функционирования необходимых коммунальных служб в военное время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очное захоронение трупов людей и животных  в военное время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работка и осуществление мер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960" w:leader="none"/>
        </w:tabs>
        <w:ind w:left="0" w:firstLine="3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е постоянной готовности сил и средств гражданской оборон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120"/>
        <w:ind w:left="902" w:right="919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2. Полномочия в области гражданской обороны на территории муниципального района «Шилкинский район»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  <w:tab w:val="left" w:pos="9639" w:leader="none"/>
        </w:tabs>
        <w:ind w:left="0" w:firstLine="540"/>
        <w:jc w:val="both"/>
        <w:rPr>
          <w:sz w:val="26"/>
        </w:rPr>
      </w:pPr>
      <w:r>
        <w:rPr>
          <w:sz w:val="26"/>
        </w:rPr>
        <w:t>Глава администрации муниципального района «Шилкинский район» в пределах своей компетенци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639" w:leader="none"/>
        </w:tabs>
        <w:jc w:val="both"/>
        <w:rPr>
          <w:sz w:val="26"/>
        </w:rPr>
      </w:pPr>
      <w:r>
        <w:rPr>
          <w:sz w:val="26"/>
        </w:rPr>
        <w:t>осуществляет руководство гражданской обороной на территории муниципального район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639" w:leader="none"/>
        </w:tabs>
        <w:jc w:val="both"/>
        <w:rPr>
          <w:sz w:val="26"/>
        </w:rPr>
      </w:pPr>
      <w:r>
        <w:rPr>
          <w:sz w:val="26"/>
        </w:rPr>
        <w:t>обеспечивает согласованное функционирование и взаимодействие органов местного самоуправления и организаций при решении задач и (или) выполнении мероприятий гражданской обороны на территории муниципального 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jc w:val="both"/>
        <w:rPr>
          <w:sz w:val="26"/>
        </w:rPr>
      </w:pPr>
      <w:r>
        <w:rPr>
          <w:sz w:val="26"/>
        </w:rPr>
        <w:t>утверждает (определяет) состав комиссий и коллегиальных органов, создаваемых в целях организации выполнения мероприятий по гражданской обороне, и порядок их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jc w:val="both"/>
        <w:rPr>
          <w:sz w:val="26"/>
        </w:rPr>
      </w:pPr>
      <w:r>
        <w:rPr>
          <w:sz w:val="26"/>
        </w:rPr>
        <w:t>утверждает состав полномочий по решению задач и (или) выполнению  мероприятий  гражданской  обороны  на территории муниципального района «Шилкинский район» для структурных подразделений органов местного самоуправления муниципального района;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утверждает перечень организаций, создающих нештатные аварийно-спасательные формирования (в первую очередь, на объектах повышенной опасно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jc w:val="both"/>
        <w:rPr>
          <w:sz w:val="26"/>
        </w:rPr>
      </w:pPr>
      <w:r>
        <w:rPr>
          <w:sz w:val="26"/>
        </w:rPr>
        <w:t>контролирует применение мер по обеспечению решения задач и выполнения мероприятий гражданской обороны на территории муниципального района «Шилкинский район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jc w:val="both"/>
        <w:rPr>
          <w:sz w:val="26"/>
        </w:rPr>
      </w:pPr>
      <w:r>
        <w:rPr>
          <w:sz w:val="26"/>
        </w:rPr>
        <w:t>осуществляет иные полномочия в сфере руководства гражданской обороной муниципального района в соответствии с законодательством Российской Федерации и Забайкальского края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  <w:tab w:val="left" w:pos="9639" w:leader="none"/>
        </w:tabs>
        <w:ind w:left="0" w:firstLine="540"/>
        <w:jc w:val="both"/>
        <w:rPr>
          <w:sz w:val="26"/>
        </w:rPr>
      </w:pPr>
      <w:r>
        <w:rPr>
          <w:sz w:val="26"/>
        </w:rPr>
        <w:t>Совет муниципального района «Шилкинский района» в пределах своей компетенции: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  <w:t>осуществляет правовое регулирование в области организации и ведения гражданской обороны на территории муниципального района;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  <w:t>утверждает в составе бюджета муниципального района «Шилкинский район» финансовые средства на реализацию мероприятий по гражданской обороне на соответствующий финансовый год;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  <w:t>проводит слушания по вопросам состояния гражданской обороны муниципального района «Шилкинский район»;</w:t>
      </w:r>
    </w:p>
    <w:p>
      <w:pPr>
        <w:pStyle w:val="Normal"/>
        <w:numPr>
          <w:ilvl w:val="0"/>
          <w:numId w:val="20"/>
        </w:numPr>
        <w:jc w:val="both"/>
        <w:rPr>
          <w:sz w:val="26"/>
        </w:rPr>
      </w:pPr>
      <w:r>
        <w:rPr>
          <w:sz w:val="26"/>
        </w:rPr>
        <w:t>осуществляет иные полномочия в сфере организации и ведения гражданской обороны муниципального района, установленные действующим законодательством, Уставом муниципального района «Шилкинский район» и нормативными правовыми актами муниципального район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  <w:tab w:val="left" w:pos="9639" w:leader="none"/>
        </w:tabs>
        <w:ind w:left="0" w:firstLine="540"/>
        <w:jc w:val="both"/>
        <w:rPr>
          <w:sz w:val="26"/>
        </w:rPr>
      </w:pPr>
      <w:r>
        <w:rPr>
          <w:sz w:val="26"/>
        </w:rPr>
        <w:t>Органы местного самоуправления муниципального района «Шилкинский район» в пределах своей компетенции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азрабатывают и принимают нормативные правовые акты в области организации и ведения гражданской оборон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>организуют проведение мероприятий по гражданской обороне, разрабатывают и осуществляют реализацию плана гражданской обороны и защиты населения</w:t>
      </w:r>
      <w:r>
        <w:rPr>
          <w:color w:val="0000FF"/>
          <w:sz w:val="26"/>
        </w:rPr>
        <w:t xml:space="preserve"> </w:t>
      </w:r>
      <w:r>
        <w:rPr>
          <w:sz w:val="26"/>
        </w:rPr>
        <w:t xml:space="preserve">муниципального района «Шилкинский район»; 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утверждают перечень полномочий по решению задач и (или) мероприятий гражданской обороны для организаций различных форм собственности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ривлекают на договорной основе организации различных форм собственности, для выполнения работ (поставок товаров и (или) предоставления услуг) в целях обеспечения выполнения мероприятий гражданской обороны на территории муниципального района «Шилкинский район»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заключают с краевыми и районными органами соглашения о передаче друг другу осуществления части своих полномочий в организации мероприятий по гражданской обороне на территории муниципального района «Шилкинский район»;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осуществляют иные полномочия в регулируемой сфере, установленные законодательством Российской Федерации, Забайкальского края и Уставом райо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.4. Территориальные органы федеральных органов исполнительной власт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рганизуют исполнение нормативных правовых актов   федеральных органов  исполнительной   власти  по   вопросам   гражданской   обороны,   в  пределах установленной компетенции;</w:t>
        <w:tab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участвуют в разработке социально-экономических программ в области  гражданской обороны;</w:t>
        <w:tab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рганизуют проведение мероприятий по гражданской обороне на территории муниципального района «Шилкинский район»,  в пределах установленных полномочий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существляют иные полномочия в соответствии с действующим законодательством.</w:t>
        <w:tab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5. Краевые органы исполнительной власти и органы местного самоуправления муниципального района «Шилкинский район» могут по взаимному соглашению передавать друг другу осуществление части своих полномочий, в соответствии с действующим законодательством Российской Федерации и Забайкальского края.</w:t>
        <w:tab/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3. Мероприятия по гражданской обороне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рганы местного самоуправления муниципального района «Шилкинский район»  и организации в целях решения задач в области гражданской  обороны в соответствии с действующим законодательством и установленными полномочиями планируют и осуществляют мероприятия: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3.1 По обучению населения в области гражданской обороны: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нормативное, правовое и методическое обеспечение функционирования единой системы подготовки населения в области гражданской обороны 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ланирование и осуществление обучения населения  муниципального района «Шилкинский район» в области гражданской обороны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 xml:space="preserve">создание, оснащение учебно-консультационных пунктов по гражданской обороне; 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оздание, поддержание в рабочем состоянии учебно-материальной базы для подготовки работников организаций в области гражданской обороны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организация и осуществление пропаганды знаний в области гражданской обороны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ропаганда знаний в области гражданской оборо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Обучение населения в области гражданской обороны осуществляется органами местного самоуправления муниципального района, поселений и организациями, расположенными на территории муниципального района «Шилкинский район», в соответствии с нормативными правовыми актами Правительства Забайкальского края по этому вопросу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2.</w:t>
        <w:tab/>
        <w:t>По оповещению населения об опасностях, возникающих при ведении военных действий или вследствие этих действий: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создание и поддержание системы централизованного оповещения населения в постоянной готовности, осуществление ее модернизации на базе технических средств нового поколения, совершенствование системы оповещения;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содействие в установке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комплексное использование средств единой сети электросвязи Российской Федерации, средств радио, проводного, телевизионного вещания и других технических средств передачи информации;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сбор информации в области гражданской обороны и обмен ею.</w:t>
      </w:r>
    </w:p>
    <w:p>
      <w:pPr>
        <w:pStyle w:val="Normal"/>
        <w:ind w:firstLine="539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На уровне городских и сельских поселений;</w:t>
      </w:r>
    </w:p>
    <w:p>
      <w:pPr>
        <w:pStyle w:val="Normal"/>
        <w:ind w:firstLine="539"/>
        <w:jc w:val="both"/>
        <w:rPr>
          <w:sz w:val="26"/>
        </w:rPr>
      </w:pPr>
      <w:r>
        <w:rPr>
          <w:sz w:val="26"/>
        </w:rPr>
        <w:t>- поддержание в состоянии постоянной готовности системы централизованного оповещения населения;</w:t>
      </w:r>
    </w:p>
    <w:p>
      <w:pPr>
        <w:pStyle w:val="Normal"/>
        <w:ind w:firstLine="539"/>
        <w:jc w:val="both"/>
        <w:rPr>
          <w:sz w:val="26"/>
        </w:rPr>
      </w:pPr>
      <w:r>
        <w:rPr>
          <w:sz w:val="26"/>
        </w:rPr>
        <w:t>- комплексное использование средств единой сети электросвязи Российской Федерации, сетей и средств радио, проводного и телевизионного вещания, а также других технических средств передачи информации;</w:t>
      </w:r>
    </w:p>
    <w:p>
      <w:pPr>
        <w:pStyle w:val="Normal"/>
        <w:ind w:firstLine="539"/>
        <w:jc w:val="both"/>
        <w:rPr>
          <w:sz w:val="26"/>
        </w:rPr>
      </w:pPr>
      <w:r>
        <w:rPr>
          <w:sz w:val="26"/>
        </w:rPr>
        <w:t>- сбор информации и обмен ею.</w:t>
      </w:r>
    </w:p>
    <w:p>
      <w:pPr>
        <w:pStyle w:val="Normal"/>
        <w:ind w:firstLine="539"/>
        <w:jc w:val="both"/>
        <w:rPr>
          <w:sz w:val="26"/>
        </w:rPr>
      </w:pPr>
      <w:r>
        <w:rPr>
          <w:sz w:val="26"/>
        </w:rPr>
        <w:t>На уровне организаций:</w:t>
      </w:r>
    </w:p>
    <w:p>
      <w:pPr>
        <w:pStyle w:val="Normal"/>
        <w:ind w:firstLine="539"/>
        <w:jc w:val="both"/>
        <w:rPr>
          <w:sz w:val="26"/>
        </w:rPr>
      </w:pPr>
      <w:r>
        <w:rPr>
          <w:sz w:val="26"/>
        </w:rPr>
        <w:t>- создание локальных систем оповещения;</w:t>
      </w:r>
    </w:p>
    <w:p>
      <w:pPr>
        <w:pStyle w:val="Normal"/>
        <w:ind w:firstLine="539"/>
        <w:jc w:val="both"/>
        <w:rPr>
          <w:sz w:val="26"/>
        </w:rPr>
      </w:pPr>
      <w:r>
        <w:rPr>
          <w:sz w:val="26"/>
        </w:rPr>
        <w:t>- сбор информации и обмен е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3.</w:t>
        <w:tab/>
        <w:t>По эвакуации населения, материальных и культурных ценностей в  безопасные места (населенные пункты):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организация планирования, подготовки и проведения эвакуации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дготовка пунктов размещения эвакуируемого населения, мест хранения материальных и культурных ценностей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дготовка транспортных средств для обеспечения проведения эвакуационных  мероприятий;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создание, подготовка и организация деятельности эвакуационных орган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Органы местного самоуправления поселений  обеспечивают подготовку  к приему эвакуированного населения, материальных и культурных цен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Организации на территории муниципального района «Шилкинский район», в пределах своих полномочий, создают и содержат в готовности эвакуационные органы, организации планируют, готовят и проводят эвакуационные мероприятия на объектах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4.</w:t>
        <w:tab/>
        <w:t>По предоставлению населению убежищ и средств индивидуальной защиты:</w:t>
      </w:r>
    </w:p>
    <w:p>
      <w:pPr>
        <w:pStyle w:val="Normal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строительство новых, поддержание в состоянии постоянной готовности к использованию по предназначению, эксплуатационно-техническое обслуживание и модернизация существующих защитных сооружений гражданской обороны и их систем жизнеобеспечения;</w:t>
      </w:r>
    </w:p>
    <w:p>
      <w:pPr>
        <w:pStyle w:val="Normal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подготовка в мирное время и строительство при переводе гражданской  обороны с мирного на военное положение недостающих быстровозводимых защитных сооружений гражданской обороны с упрощенным внутренним  оборудованием и укрытий простейшего типа;</w:t>
      </w:r>
    </w:p>
    <w:p>
      <w:pPr>
        <w:pStyle w:val="Normal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обеспечение укрытия установленных категорий населения в защитных сооружениях гражданской обороны;</w:t>
      </w:r>
    </w:p>
    <w:p>
      <w:pPr>
        <w:pStyle w:val="Normal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получение  и использование по предназначению  средств индивидуальной защиты;</w:t>
      </w:r>
    </w:p>
    <w:p>
      <w:pPr>
        <w:pStyle w:val="Normal"/>
        <w:numPr>
          <w:ilvl w:val="0"/>
          <w:numId w:val="25"/>
        </w:numPr>
        <w:jc w:val="both"/>
        <w:rPr>
          <w:sz w:val="26"/>
        </w:rPr>
      </w:pPr>
      <w:r>
        <w:rPr>
          <w:sz w:val="26"/>
        </w:rPr>
        <w:t>обеспечение выдачи поселениям  средств индивидуальной защиты и предоставление средств коллективной защиты в установленные срок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рганы местного самоуправления городских и сельских поселений муниципального района поддерживают в состоянии постоянной готовности к использованию по предназначению убежища и другие объекты гражданской обороны. Обеспечивают укрытие установленных категорий населения в защитных сооружениях гражданской обороны, осуществляют получение и выдачу населению средств индивидуальной защиты в установленные срок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рганизации обеспечивают эксплуатационно-техническое обслуживание и модернизацию существующих защитных сооружений гражданской обороны и их систем жизнеобеспечения; накопление, хранение, освежение и использование по предназначению  средств индивидуальной защиты для своих работников. Обеспечивают укрытие персонала в защитных сооружениях гражданской обороны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>3.5. По световой и другим видам маскировки: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определение перечня объектов, подлежащих маскировке;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разработка планов комплексной маскировки организаций, отнесенных к категориям по гражданской обороне;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 видам маскировки;</w:t>
      </w:r>
    </w:p>
    <w:p>
      <w:pPr>
        <w:pStyle w:val="Normal"/>
        <w:numPr>
          <w:ilvl w:val="0"/>
          <w:numId w:val="34"/>
        </w:numPr>
        <w:jc w:val="both"/>
        <w:rPr>
          <w:sz w:val="26"/>
        </w:rPr>
      </w:pPr>
      <w:r>
        <w:rPr>
          <w:sz w:val="26"/>
        </w:rPr>
        <w:t>проведение инженерно-технических мероприятий по уменьшению демаскирующих признаков пунктов управления и организаций, отнесенных к категориям по гражданской оборон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рганы местного самоуправления поселений согласовывают перечень объектов и территорий, подлежащих маскировке, определяют концепцию комплексной маскировки поселений и объектов, являющихся вероятными целями при использовании современных средств пораж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Организации, находящиеся на территории поселений, в пределах своих полномочий разрабатывают планы комплексной маскировки, создают и поддерживают в состоянии постоянной готовности к использованию по предназначению силы и запасы материально-технических средств, необходимых для проведения мероприятий по осуществлению световой и других видов маскировки, проводят инженерно-технические мероприятия по уменьшению демаскирующих признаков организац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6.</w:t>
        <w:tab/>
        <w:t>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оздание, оснащение и подготовка в области гражданской обороны аварийно-спасательных формирований и спасательных служб (служб гражданской обороны), а также планирование их действий;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;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разработка современных технологий и технических средств проведения аварийно-спасательных и других неотложных работ;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организация взаимодействия сил гражданской обороны с воинскими формированиями и органами, а также со специальными формированиями, создаваемыми в военное врем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Администрации поселений создают группировку сил гражданской обороны на территории поселения; создают и содержат в состоянии постоянной готовности к использованию по предназначению поселенческие запасы материально-технических, продовольственных, медицинских и иных средств для всестороннего обеспечения аварийно-спасательных работ; определяют порядок использования сил гражданской обороны поселенческого подчинения; организуют взаимодействие сил гражданской обороны при проведении аварийно-спасательных работ в случае возникновения опасностей для населения поселений при ведении военных действий или вследствие этих действий, а также при чрезвычайных ситуациях природного и техногенного характера на территории посел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Организации, находящиеся на территории поселений, создают группировку сил гражданской обороны; создают и содержат в состоянии постоянной готовности к использованию по предназначению объектовые запасы материально-технических, продовольственных, медицинских и иных средств для всестороннего обеспечения аварийно-спасательных работ; определяют порядок использования сил гражданской обороны и организуют взаимодействие на территории организации при проведении аварийно-спасательных работ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планирование и организация основных видов жизнеобеспечения населения (медицинское   обеспечение,   обеспечение  жильем,   продуктами питания, водой, предметами первой необходимости, коммунально-бытовыми услугами и др.);</w:t>
        <w:tab/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снабжение населения продовольственными и непродовольственными товарами;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предоставление населению коммунально-бытовых и иных услуг;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проведение лечебно-эвакуационных мероприятий;</w:t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развертывание необходимой лечебной базы в загородной зоне, организация ее энерго- и водоснабжения;</w:t>
        <w:tab/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организация оказания населению всех видов медицинской помощи;</w:t>
        <w:tab/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определение численности населения, оставшегося без жилья;</w:t>
        <w:tab/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  <w:tab/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размещение пострадавшего населения в домах отдыха, детских лагерях и других оздоровительных учреждениях, временных жилищах (сборных домах, палатках,   землянках   и   т.п.), а также организация его подселения на площади сохранившегося жилого фонда;</w:t>
        <w:tab/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предоставление населению информационно-психологической поддержк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Администрация городских, сельских поселений и организации, находящихся на территории поселений,  в пределах своих полномочий планируют и организуют выполнение мероприятий по основным видам жизнеобеспечения населения; создают и поддерживают в постоянной готовности к использованию по предназначению запасы материально-технических, продовольственных, медицинских и иных средств; осуществляют размещение пострадавшего населения в оздоровительных учреждениях, временных жилищах (сборных домах, палатках,   землянках   и   т.п.), а также  его подселение на площади сохранившегося жилого фонда;</w:t>
        <w:tab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8. По борьбе с пожарами, возникшими при ведении военных действий или вследствие этих действи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  <w:t>создание необходимых противопожарных сил, их оснащение и подготовка к применению в области гражданской оборон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организация тушения пожаров на территории муниципального  района, проведения аварийно-спасательных и других неотложных работ в военное врем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организация тушения пожаров в военное время на объектах, отнесенных в установленном порядке к категориям по гражданской оборон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организация тушения пожаров в жилого фонда в военное врем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Администрация поселений и организации находящиеся на их территории,  в пределах своих полномочий планируют и организуют обеспечение первичных мер пожарной безопасности в границах поселений и организац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оздание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района «Шилкинский район» (независимо от организационно-правовой формы), имеющих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овершенствование методов и технических средств мониторинга за радиационной, химической, биологической обстановкой, в том числе за степенью зараженности (загрязнения) продовольствия и объектов окружающей среды радиоактивными, химическими и биологическими веществами;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оповещение поселений и потенциально-опасных объектов о данных обстановки сети наблюдения и лабораторного контрол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рганы местного самоуправления  поселений в пределах своих полномочий вводят на основании данных сети наблюдения и лабораторного контроля режимы радиационной защиты на подведомственных территориях, обеспечивают своевременное доведение до населения данные сети наблюдения и лабораторного контрол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Организации, входящие в сеть наблюдения и лабораторного контроля муниципального района, обязаны совершенствовать методы и технические средства мониторинга состояния радиационной, химической, биологической обстановк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ланирование и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Органы местного самоуправления поселений  и организации, расположенные на их территориях, в пределах своих полномочий планируют и организуют создание сил гражданской обороны для проведения санитарной обработки населения и обеззараживания техники, зданий и территорий, а также их оснащение и подготовку; заблаговременно создают запасы дезактивирующих, дегазирующих и дезинфицирующих веществ и растворо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1.</w:t>
        <w:tab/>
        <w:t>По восстановлению и поддержанию порядка в поселениях муниципального  района, пострадавших при ведении военных действий или вследствие этих действий, а также вследствие чрезвычайных  ситуаций природного и техногенного характера и террористических акций:</w:t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восстановление и поддержание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Органы местного самоуправления поселений и организации в пределах своих полномочий  создают и оснащают территориальные нештатные формирования охраны общественного порядка, обеспечивают охрану и восстановление общественного порядка на подведомственной территор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2.</w:t>
        <w:tab/>
        <w:t>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Органы местного самоуправления поселений и организации в пределах своих полномочий планируют и организуют обеспечение готовности коммунальных служб к работе в условиях военного времени: создание запасов оборудования и запасных частей для ремонта поврежденных систем газо-, энерго- и водоснабжения; создание запасов резервуаров и емкостей, мобильных резервных и автономных источников энергии, другого необходимого оборудования и технических средств.</w:t>
      </w:r>
    </w:p>
    <w:p>
      <w:pPr>
        <w:pStyle w:val="Normal"/>
        <w:ind w:left="709" w:hanging="0"/>
        <w:jc w:val="both"/>
        <w:rPr>
          <w:sz w:val="26"/>
        </w:rPr>
      </w:pPr>
      <w:r>
        <w:rPr>
          <w:sz w:val="26"/>
        </w:rPr>
        <w:t>3.13.По срочному захоронению трупов людей и животных  в военное время: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numPr>
          <w:ilvl w:val="0"/>
          <w:numId w:val="17"/>
        </w:numPr>
        <w:rPr>
          <w:sz w:val="26"/>
        </w:rPr>
      </w:pPr>
      <w:r>
        <w:rPr>
          <w:sz w:val="26"/>
        </w:rPr>
        <w:t>оборудование мест погребения (захоронения) тел (останков) погибших;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организация санитарно-эпидемиологического надзора за погребением погибших;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срочное сооружение скотомогильников в каждом поселен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рганы местного самоуправления  поселений  в пределах своих полномочий заблаговременно определяют места возможных захоронений; создают, и поддерживают в готовности силы и средства гражданской обороны для обеспечения мероприятий по срочному захоронению трупов; обеспечивают проведение мероприятий по осуществлению их опознания, учету и захоронению с соблюдением установленных законодательством правил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4.</w:t>
        <w:tab/>
        <w:t>По разработке и осуществлению мер, направленных на сохранение объектов, существенно необходимых для устойчивого функционирования экономики и выживания населения в военное время: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создание и организация работы в мирное и военное время в органах местного самоуправления и организациях муниципального района комиссий по повышению устойчивости функционирования экономики и организаций;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рациональное размещение, объектов экономики и инфраструктуры, а также средств производства в соответствии с требованиями инженерно-технических мероприятий гражданской обороны;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планирование и проведение в угрожаемый период мероприятий по комплексной маскировке;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разработка и проведение мероприятий, направленных на повышение надежности функционирования систем и источников энерго- и  водоснабжения;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</w:rPr>
        <w:t>заблаговременное создание запасов материально-технических, продовольственных, медицинских и иных средств, необходимых для</w:t>
      </w:r>
      <w:r>
        <w:rPr>
          <w:color w:val="0000FF"/>
          <w:sz w:val="26"/>
        </w:rPr>
        <w:t xml:space="preserve">  </w:t>
      </w:r>
      <w:r>
        <w:rPr>
          <w:sz w:val="26"/>
        </w:rPr>
        <w:t>восстановления производственного процесса;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создание страхового фонда документации;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рганы местного самоуправления поселений в пределах своих полномочий создают и организуют работу в мирное и военное время комиссий по вопросам повышения устойчивости функционирования объектов экономики,</w:t>
      </w:r>
      <w:r>
        <w:rPr>
          <w:color w:val="0000FF"/>
          <w:sz w:val="26"/>
        </w:rPr>
        <w:t xml:space="preserve"> </w:t>
      </w:r>
      <w:r>
        <w:rPr>
          <w:sz w:val="26"/>
        </w:rPr>
        <w:t>планируют и организуют проведение мероприятий, направленных на повышение надежности функционирования систем и источников газо -, энерго- и водоснабжения, реализуют в мирное и военное время инженерно-технические мероприятия гражданской обороны на территории поселени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Объекты экономики, продолжающие работу в военное время,  в пределах своих полномочий создают и организуют работу в мирное и военное время комиссии по вопросам повышения устойчивости функционирования объекта; планируют и организуют повышение эффективности защиты производственных фондов при воздействии на них современных средств поражения; заблаговременно создают запасы материально-технических, продовольственных, медицинских и иных средств, необходимых для сохранения и (или) восстановления производственного процесса; осуществляют планирование, подготовку и проведение аварийно-спасательных и других неотложных работ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15. По вопросам обеспечения постоянной готовности сил и средств гражданской обороны: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организация проведения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создание и планирование применения группировки сил гражданской обороны;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разработка высокоэффективных технологий для проведения аварийно-спасательных и других неотложных работ;</w:t>
      </w:r>
    </w:p>
    <w:p>
      <w:pPr>
        <w:pStyle w:val="ConsPlusNormal"/>
        <w:numPr>
          <w:ilvl w:val="0"/>
          <w:numId w:val="15"/>
        </w:numPr>
        <w:jc w:val="both"/>
        <w:rPr>
          <w:rFonts w:ascii="Times New Roman" w:hAnsi="Times New Roman" w:cs="Times New Roman"/>
          <w:color w:val="0000FF"/>
          <w:sz w:val="26"/>
        </w:rPr>
      </w:pPr>
      <w:r>
        <w:rPr>
          <w:rFonts w:cs="Times New Roman" w:ascii="Times New Roman" w:hAnsi="Times New Roman"/>
          <w:sz w:val="26"/>
        </w:rPr>
        <w:t>определение порядка взаимодействия и привлечения сил и средств</w:t>
        <w:br/>
        <w:t>различных ведомств и организаций в интересах гражданской обороны, а также всестороннее обеспечение их действий.</w:t>
      </w:r>
    </w:p>
    <w:p>
      <w:pPr>
        <w:pStyle w:val="Normal"/>
        <w:ind w:firstLine="540"/>
        <w:jc w:val="both"/>
        <w:rPr/>
      </w:pPr>
      <w:r>
        <w:rPr>
          <w:color w:val="0000FF"/>
          <w:sz w:val="26"/>
        </w:rPr>
        <w:t>О</w:t>
      </w:r>
      <w:r>
        <w:rPr>
          <w:sz w:val="26"/>
        </w:rPr>
        <w:t>рганы местного самоуправления поселений и организации, расположенные на их территориях, в пределах своих полномочий планируют и организуют проведение учений и тренировок по гражданской обороне; контролируют степень готовности к действиям по предназначению сил гражданской обороны на территории муниципального образования; разрабатывают и корректируют планы действий сил гражданской обороны, а также всестороннее обеспечение их действий.</w:t>
      </w:r>
    </w:p>
    <w:p>
      <w:pPr>
        <w:pStyle w:val="ConsPlusNormal"/>
        <w:jc w:val="both"/>
        <w:rPr>
          <w:rFonts w:ascii="Times New Roman" w:hAnsi="Times New Roman" w:cs="Times New Roman"/>
          <w:color w:val="0000FF"/>
          <w:sz w:val="26"/>
        </w:rPr>
      </w:pPr>
      <w:r>
        <w:rPr>
          <w:rFonts w:cs="Times New Roman" w:ascii="Times New Roman" w:hAnsi="Times New Roman"/>
          <w:color w:val="0000FF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6"/>
        </w:rPr>
      </w:pPr>
      <w:r>
        <w:rPr>
          <w:rFonts w:cs="Times New Roman" w:ascii="Times New Roman" w:hAnsi="Times New Roman"/>
          <w:b/>
          <w:color w:val="0000FF"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Руководство и организационная структура гражданской обороны на территории муниципального района «Шилкинский район», состав сил и средств гражданской обороны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1. Гражданская оборона в муниципальном районе «Шилкинский район» организуется по территориально-производственному принципу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2. Руководитель гражданской обороны муниципального района «Шилкинский район» -  Глава администрации муниципального района осуществляет руководство гражданской обороной в муниципальном районе  через  орган, уполномоченный решать задачи гражданской обороны и задачи по предупреждению и ликвидации чрезвычайных ситуаций  на территории муниципального района  (далее –  отдел по делам ГО и ЧС  администрации муниципального района «Шилкинский район»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3. Руководство гражданской обороной в городских, сельских поселениях  и  осуществляют соответствующие руководители этих органо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4.4. Руководство гражданской обороной в организациях осуществляют их руководител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5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комиссии, службы гражданской обороны и защиты населения, создаваемые в целях решения задач в области гражданской обороны, издают приказы и распоряжения в пределах их  компетенции, обязательные для исполнения всеми должностными лицами и граждана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 Органами, осуществляющими управление гражданской обороной и защитой населения на территории муниципального района «Шилкинский район» являю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уженное заседание администрации муниципального райо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миссия по предупреждению и ликвидации чрезвычайных ситуаций и обеспечению пожарной безопасности муниципального райо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омиссия по устойчивому функционированию экономики райо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эвакуационная и эвакоприемная комиссии муниципального райо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лужбы гражданской обороны и защиты населе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тдел по делам ГО и ЧС  администрации муниципального район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труктурные подразделения (работники) по гражданской обороне городских, сельских поселений  и организаций.</w:t>
      </w:r>
    </w:p>
    <w:p>
      <w:pPr>
        <w:pStyle w:val="Normal"/>
        <w:ind w:firstLine="540"/>
        <w:jc w:val="both"/>
        <w:rPr/>
      </w:pPr>
      <w:r>
        <w:rPr>
          <w:sz w:val="26"/>
        </w:rPr>
        <w:t>4.7. Для планирования, подготовки и организации выполнения задач  гражданской обороны и защиты населения органы местного самоуправления муниципального района «Шилкинский район» создают службы гражданской обороны и защиты населения муниципального райо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На районном уровне созданы следующие службы ГО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лужба первоочередного обеспечения населения (на базе комитета экономики администрации  района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лужба защиты животных и растений (на базе ветеринарной станции, семенной инспекции, станции защиты растений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лужба обучения населения (на базе управления образования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медицинская служба (на базе ЦРБ, областной больницы №3 (п.Первомайский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лужба ритуальных услуг (на базе районного отдела социального обеспечения населения, отдела ЗАГС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лужба защиты культурных ценностей (на базе комитета культуры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лужба оповещения и связи (на базе районного узла «Шилкателеком»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коммунальная служба (на базе МУП ЖКХ, управляющей компании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лужба убежищ (ПРУ) и укрытий (на базе районного управления ЖКХ, отдела архитектуры и градостроительства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автотранспортная служба (на базе Шилкинского АТП, Шилкинской автоколонны Могочинской автобазы Заб.ж.д.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инженерная служба (на базе Шилкинского ДЭУ и ООО «Титан»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лужба световой и других видов маскировки (на базе Холбонских РЭС и Шилкинского энергоучастка Заб.ж.д.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лужба охраны общественного порядка (на базе РОВД и ж.=д. милиции)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ротивопожарная служба (на базе отряда пожарной охраны ОПО-19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За счет численности работников Администрации муниципального района «Шилкинский район» и руководящего состава учреждений создается центр управления гражданской обороной и защитой населения Шилкинского райо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 центре управления гражданской обороны и защиты населения создаются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тдел планирования мероприятий гражданской обороны и защиты населения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тдел оперативного реагирования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тдел организации управления и связи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тдел организации взаимодействия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группа мониторинга и прогнозирования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группа направлений; группа информации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тдел защиты государственной тайны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отдел организации оперативной службы. </w:t>
      </w:r>
    </w:p>
    <w:p>
      <w:pPr>
        <w:pStyle w:val="Normal"/>
        <w:ind w:firstLine="540"/>
        <w:jc w:val="both"/>
        <w:rPr/>
      </w:pPr>
      <w:r>
        <w:rPr>
          <w:sz w:val="26"/>
        </w:rPr>
        <w:t>Задачи, организацию и  функции  служб гражданской обороны и защиты населения определяются соответствующими положениями</w:t>
      </w:r>
      <w:r>
        <w:rPr>
          <w:spacing w:val="3"/>
          <w:sz w:val="26"/>
        </w:rPr>
        <w:t xml:space="preserve"> </w:t>
      </w:r>
      <w:r>
        <w:rPr>
          <w:sz w:val="26"/>
        </w:rPr>
        <w:t>о службах.</w:t>
        <w:tab/>
        <w:t xml:space="preserve">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8. Положение  о комиссии, службе гражданской обороны и защиты населения муниципального района разрабатывается и подписывается руководителем соответствующей комиссии, службы и после согласования с Главным управлением МЧС России по  Забайкальскому краю и руководителем соответствующей службы гражданской обороны  и защиты населения  Забайкальского края, утверждается руководителем гражданской    обороны  муниципального района.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</w:rPr>
      </w:pPr>
      <w:r>
        <w:rPr>
          <w:sz w:val="26"/>
        </w:rPr>
        <w:t>Положение  о  службе гражданской обороны и защиты населения поселения согласовывается с отделом по делам ГО и ЧС муниципального района, соответствующей службой гражданской обороны и защиты населения муниципального района и утверждается руководителем гражданской обороны поселения, организации.</w:t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</w:rPr>
      </w:pPr>
      <w:r>
        <w:rPr>
          <w:sz w:val="26"/>
        </w:rPr>
        <w:t>Положение  о  службе гражданской обороны и защиты населения организации  согласовывается с председателем комиссии по предупреждению и ликвидации чрезвычайных ситуаций и обеспечению пожарной безопасности поселения и утверждается руководителем гражданской обороны  организации.</w:t>
        <w:tab/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Инструкции   и   указания комиссии,  службы гражданской обороны и защиты населения муниципального района по вопросам, входящим в их компетенцию, обязательны для выполнения всеми подведомственными им структурными подразделениями, службами муниципальных образований и  службами организаций.</w:t>
        <w:tab/>
        <w:t xml:space="preserve">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9. Для выполнения мероприятий гражданской обороны, проведения  аварийно-спасательных и других неотложных работ на территории муниципального района «Шилкинский район» в соответствии с планами гражданской обороны и  защиты   населения   создается   группировка   сил   гражданской   обороны и защиты населения в составе аварийно-спасательных формирований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По своему предназначению аварийно-спасательные формирования подразделяются на формирования общего назначения и формирования служб гражданской обороны и защиты населения. По подчиненности аварийно-спасательные формирования подразделяются на районные, поселенческие и объектовые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Формирования общего назначения предназначены для проведения аварийно-спасательных и других неотложных работ в очагах поражения, в том числе для ведения общей разведк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Формирования служб гражданской обороны и защиты населения  предназначаются для выполнения специальных мероприятий при проведении аварийно-спасательных и других неотложных работ и при выполнении задач гражданской обороны и защиты  населе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Районные формирования создаются  в муниципальном район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Поселенческие формирования  создаются  в городских и сельских поселениях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Формирования, содержащиеся в повышенной готовности (штатные),  используются для ликвидации последствий стихийных бедствий, крупных аварий, катастроф и для борьбы с лесными пожарам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10. Базой для создания аварийно-спасательных формирований  являются организации и учреждения  муниципального подчинения и организаций по согласованию с их руководителя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11. Аварийно-спасательные формирования - самостоятельные или входящие в состав аварийно-спасательных служб структуры, предназначены для проведения аварийно-спасательных работ. Основу формирований составляют подразделения, оснащенные специальной техникой,  оборудованием, снаряжением, инструментами и материала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в порядке, установленном   действующим законодательством, создаются и поддерживаются в состоянии постоянной готовности и нештатные аварийно-спасательные формирова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Порядок создания нештатных аварийно-спасательных формирований, порядок их подготовки, оснащения и применения, разрабатывается и  утверждается (определяется) федеральным органом  исполнительной власти, уполномоченным на решение задач в области гражданской обороны и защиты населения.</w:t>
        <w:tab/>
        <w:t xml:space="preserve">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Решение о привлечении в мирное время сил и средств гражданской обороны  и защиты населения   для    ликвидации    последствий    чрезвычайных    ситуаций    на территории   муниципального района принимает глава администрации муниципального района и руководители организаций в отношении созданных ими сил гражданской обороны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4.12. Для выполнения задач в области гражданской обороны на территории муниципального района «Шилкинский район» в порядке, определяемом Президентом Российской Федерации, могут привлекаться воинские части, расположенные на территории Забайкальского края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4.13.</w:t>
        <w:tab/>
        <w:t>Для осуществления управления гражданской обороной, администрация муниципального района «Шилкинский район» и организации в соответствии с полномочиями в области  гражданской обороны создают и поддерживают в постоянной готовности технические системы управления гражданской обороной, системы  оповещения населения об опасностях, возникающих при ведении военных действий или вследствие этих  действий, а также при возникновении   чрезвычайных   ситуаций природного и техногенного характера.</w:t>
        <w:tab/>
        <w:tab/>
        <w:t xml:space="preserve">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14.</w:t>
        <w:tab/>
        <w:t>В целях обеспечения организованного и планомерного осуществления мероприятий по гражданской  обороне и защите населения  и своевременного оповещения населения о прогнозируемых и возникших опасностях на территории муниципального района «Шилкинский район» организуется сбор и обмен информацией в области гражданской обороны и защиты населения (далее - информация).</w:t>
        <w:tab/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Сбор и обмен информацией осуществляются  органами местного самоуправления муниципального района «Шилкинский район», организациями, продолжающими   работу в   военное   время,   организациями,   имеющими потенциально    опасные    объекты   и   эксплуатирующими   их,    а   также организациями, имеющими важное оборонное и экономическое значение или представляющими высокую степень опасности возникновения чрезвычайных   ситуаций в мирное и (или) военное врем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Порядок сбора и обмена информацией в области гражданской обороны и защиты населения, формы донесений и сроки их представления  на территории  муниципального района определяется отделом по делам ГО и ЧС администрации муниципального райо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5. Подготовка к ведению и само ведение гражданской оборон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муниципальном районе «Шилкинский район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5.1. Подготовка к ведению гражданской обороны на территории муниципального района «Шилкинский район» основывается  на   заблаговременном, согласованном и  взаимоувязанном   по целям и задачам, выполнении  мероприятий 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дготовка к ведению гражданской обороны и защиты населения включает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рогнозирование, сбор и оценку данных обстановки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ринятие решения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становку задач службам гражданской обороны и защиты населения, силам, привлекаемым для выполнения задач и организацию их взаимодействия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ланирование гражданской обороны и защиты населения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обеспечение мероприятий и действий аварийно-спасательных формирований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дготовку и проведение мероприятий, направленных на обеспечение защиты населения, повышение устойчивости работы объектов экономики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организацию аварийно-спасательных и других неотложных работ в очагах поражения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дготовку руководящего состава, органов управления и аварийно-спасательных формирований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обучение всего населения гражданской обороне и защите от чрезвычайных ситуаций природного и техногенного характер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5.2. Важнейшей задачей гражданской обороны и первейшей обязанностью органов местного самоуправления, служб гражданской обороны и защиты населения муниципального района «Шилкинский район» является обеспечение защиты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 характер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Для защиты населения осуществляется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оздание надежной системы оповещения и поддержание ее в постоянной готовности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накопление фонда защитных сооружений для населения и подготовка  их  к приему укрываемых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оздание необходимых  запасов средств индивидуальной и медицинской защиты населения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проведение мероприятий по защите продовольствия и воды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3. Подготовка к ведению гражданской обороны на  территории  муниципального района «Шилкинский район» осуществляется на основании годового  плана основных мероприятий по вопросам  гражданской  обороны, предупреждения  и  ликвидации чрезвычайных ситуаций, обеспечения  пожарной     безопасности  и безопасности людей на водных объектах, который   согласовывается  с Главным управлением  МЧС России по Забайкальскому краю.</w:t>
        <w:tab/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4. Ведение гражданской обороны заключается в выполнении мероприятий по защите населения, материальных и культурных ценностей на территории муниципального района «Шилкинский район»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5. При проведении аварийно-спасательных работ осуществляетс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озыск пораженных и погибших людей, извлечение их из частично разрушенных или горящих зданий, заваленных убежищ и других сооружен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казание пораженным  первой медицинской помощи, вынос (вывоз) их из очагов поражения в медицинские учреждения, формирования и оказание пораженным первой врачебной помощ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В ходе аварийно-спасательных работ также осуществляется: 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едение разведки очагов поражения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локализация и тушение пожаров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скрытие разрушенных, поврежденных и заваленных убежищ и укрыти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дача воздуха в заваленные защитные сооружения с поврежденной фильтровентиляционной системо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ывод (вывоз) населения из зон заражения и затопления в безопасные места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роведение санитарной обработки людей, обеззараживание одежды, дегазация и дезактивация техники, транспорта и средств защиты, обеззараживание территории и сооружений, продовольствия, пищевого сырья, воды и фураж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6. Другие неотложные работы проводятся в целях создания условий для успешного и безопасного проведения аварийно-спасательных работ и обеспечения  жизнедеятельности поселений в районах чрезвычайных ситуаций, предотвращения дальнейших разрушений зданий, (сооружений)  и потерь населе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В ходе проведения других неотложных работ осуществляется: 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 xml:space="preserve">локализация аварий, угрожающих жизни людей или приводящих к взрывам, пожарам, дополнительным разрушениям и поражениям; 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 xml:space="preserve">прокладка колонных путей и устройство проездов в завалах; 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>локализация аварий на энергетических, газовых, водопроводных, канализационных и технологических сетях в интересах проведения аварийно-спасательных работ;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>восстановление водоснабжения, электроснабжения и линий связи для обеспечения и ускорения спасательных работ;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>укрепление или обрушение конструкций, угрожающих обвалом, препятствующих безопасному движению и проведению аварийно-спасательных работ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7. Аварийно-спасательные и другие неотложные работы организуются и проводятся как единый комплекс работ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Наряду с проведением аварийно-спасательных и других неотложных работ осуществляется санитарная очистка очагов поражения, сбор материальных ценностей, обеспечение питанием и предметами первой необходимости оставшегося без крова населения и вывод (вывоз) его из очагов пораже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5.8. Ведение гражданской обороны  осуществляется на основании  плана гражданской обороны и защиты населения муниципального района «Шилкинский район» и планов гражданской обороны организаций, расположенных на территории муниципального район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ланы   гражданской   обороны   и   защиты   населения   (планы  гражданской обороны) определяют объем, организацию, порядок, способы и  сроки выполнения мероприятий по приведению гражданской обороны  в  установленные степени готовности при переводе ее с мирного на военное  время  и в ходе  ее  ведения,  а также при возникновении чрезвычайных 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9. Порядок разработки, согласования и утверждения планов гражданской обороны и защиты населения (планов гражданской обороны) определяется федеральным органом исполнительной власти и его территориальными органами, уполномоченными на решение задач в области гражданской обороны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. Нормативное правовое регулирование в области организации и ведения гражданской обороны в муниципальном районе «Шилкинский район»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рганы исполнительной власти муниципального района «Шилкинский район» в  соответствии с полномочиями осуществляют нормативное правовое регулирование в области гражданской обороны и защиты населения, в том числе по вопросам: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рганизации проведения мероприятий по гражданской обороне и защите населения в соответствии с действующим законодательством, разработки и реализации плана гражданской обороны и защиты населения муниципального района «Шилкинский район»;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существления мер  по созданию и поддержанию органов управления и сил гражданской обороны и защиты населения в состоянии постоянной готовности;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рганизации подготовки и обучения населения в области гражданской обороны и защиты населения;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создания и поддержания в состоянии постоянной готовности к использованию защитных сооружений и других объектов гражданской обороны, технических систем управления гражданской обороны, систем оповещения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планирования мероприятий по подготовке к приему эвакуируемого населения, его размещения, развертыванию лечебных и других учреждений, необходимых для первоочередного обеспечения пострадавшего населения;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планирования мероприятий по поддержанию устойчивого функционирования организаций в военное время, в чрезвычайных ситуациях и при террористических актах;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создания и содержания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7. Заключительные положения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7.1. Нормативное регулирование, а также специальные. разрешительные, надзорные и контрольные функции в области гражданской обороны осуществляются федеральным органом исполнительной власти, уполномоченным на решение задач в области гражданской обороны и защиты населения, и его территориальными органами, уполномоченными на решение задач гражданской обороны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7.2.  Финансирование мероприятий по гражданской обороне и защите населения осуществляется через органы местного самоуправления муниципального района «Шилкинский район», через органы местного самоуправления поселений и организаций, расположенных на территории муниципального район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7.3.  Неисполнение должностными лицами и гражданами норм и требований в области гражданской обороны и защиты населения на территории муниципального района «Шилкинский район», влечет ответственность в соответствии с законодательством Российской Федерации и Забайкальского кр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Начальник отдела по делам ГО и ЧС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администрации муниципального района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Шилкинский район»</w:t>
        <w:tab/>
        <w:tab/>
        <w:tab/>
        <w:tab/>
        <w:tab/>
        <w:tab/>
        <w:tab/>
        <w:t>М.А.Султ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960" w:right="113" w:gutter="0" w:header="0" w:top="378" w:footer="0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ـ"/>
      <w:lvlJc w:val="left"/>
      <w:pPr>
        <w:tabs>
          <w:tab w:val="num" w:pos="1276"/>
        </w:tabs>
        <w:ind w:left="709" w:firstLine="284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16">
    <w:lvl w:ilvl="0">
      <w:numFmt w:val="none"/>
      <w:suff w:val="nothing"/>
      <w:lvlText w:val="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2.%1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2%1.%2.%3."/>
      <w:lvlJc w:val="left"/>
      <w:pPr>
        <w:tabs>
          <w:tab w:val="num" w:pos="193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17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2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30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ـ"/>
      <w:lvlJc w:val="left"/>
      <w:pPr>
        <w:tabs>
          <w:tab w:val="num" w:pos="1107"/>
        </w:tabs>
        <w:ind w:left="540" w:firstLine="284"/>
      </w:pPr>
      <w:rPr>
        <w:rFonts w:ascii="Courier New" w:hAnsi="Courier New" w:cs="Courier New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sz w:val="24"/>
      <w:szCs w:val="24"/>
      <w:lang w:bidi="ar-SA"/>
    </w:rPr>
  </w:style>
  <w:style w:type="character" w:styleId="23pt">
    <w:name w:val="Заголовок №2 + Интервал 3 pt"/>
    <w:basedOn w:val="2"/>
    <w:qFormat/>
    <w:rPr>
      <w:spacing w:val="60"/>
    </w:rPr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21">
    <w:name w:val="Основной текст (2)_"/>
    <w:basedOn w:val="Style14"/>
    <w:qFormat/>
    <w:rPr>
      <w:i/>
      <w:iCs/>
      <w:spacing w:val="-20"/>
      <w:lang w:bidi="ar-SA"/>
    </w:rPr>
  </w:style>
  <w:style w:type="character" w:styleId="1">
    <w:name w:val="Заголовок №1_"/>
    <w:basedOn w:val="Style14"/>
    <w:qFormat/>
    <w:rPr>
      <w:sz w:val="23"/>
      <w:szCs w:val="23"/>
      <w:lang w:bidi="ar-SA"/>
    </w:rPr>
  </w:style>
  <w:style w:type="character" w:styleId="3pt">
    <w:name w:val="Основной текст + Интервал 3 pt"/>
    <w:basedOn w:val="Style15"/>
    <w:qFormat/>
    <w:rPr>
      <w:rFonts w:ascii="Times New Roman" w:hAnsi="Times New Roman" w:cs="Times New Roman"/>
      <w:spacing w:val="7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33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i/>
      <w:iCs/>
      <w:color w:val="000000"/>
      <w:spacing w:val="-2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300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4:00Z</dcterms:created>
  <dc:creator>User</dc:creator>
  <dc:description/>
  <cp:keywords/>
  <dc:language>en-US</dc:language>
  <cp:lastModifiedBy>User</cp:lastModifiedBy>
  <dcterms:modified xsi:type="dcterms:W3CDTF">2011-04-04T13:10:00Z</dcterms:modified>
  <cp:revision>1</cp:revision>
  <dc:subject/>
  <dc:title>И</dc:title>
</cp:coreProperties>
</file>